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</w:t>
      </w:r>
      <w:r>
        <w:rPr/>
        <w:t>от_________________№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лан действий по  обеспечению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ведения федерального государственного образовательного стандарта начального общего образования </w:t>
      </w:r>
      <w:r>
        <w:rPr>
          <w:bCs/>
          <w:sz w:val="24"/>
          <w:szCs w:val="24"/>
        </w:rPr>
        <w:t>обучающихся с ограниченными возможностями здоровья</w:t>
      </w:r>
      <w:r>
        <w:rPr>
          <w:sz w:val="24"/>
          <w:szCs w:val="24"/>
        </w:rPr>
        <w:t xml:space="preserve"> и федерального государственного образовательного стандарта </w:t>
      </w:r>
      <w:r>
        <w:rPr>
          <w:bCs/>
          <w:sz w:val="24"/>
          <w:szCs w:val="24"/>
        </w:rPr>
        <w:t xml:space="preserve">обучающихся с умственной отсталостью (интеллектуальными нарушениями) </w:t>
      </w:r>
      <w:r>
        <w:rPr>
          <w:sz w:val="24"/>
          <w:szCs w:val="24"/>
        </w:rPr>
        <w:t>в образовательных организациях  на территории Костомукшского городского округ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Перечень направлений для обеспечения в</w:t>
      </w:r>
      <w:bookmarkStart w:id="0" w:name="par211"/>
      <w:bookmarkStart w:id="1" w:name="par210"/>
      <w:bookmarkEnd w:id="0"/>
      <w:bookmarkEnd w:id="1"/>
      <w:r>
        <w:rPr/>
        <w:t xml:space="preserve">ведения федерального государственного образовательного стандарта </w:t>
      </w:r>
      <w:r>
        <w:rPr>
          <w:bCs/>
        </w:rPr>
        <w:t xml:space="preserve">обучающихся с ограниченными возможностями </w:t>
      </w:r>
      <w:r>
        <w:rPr/>
        <w:t xml:space="preserve">и федерального государственного образовательного стандарта </w:t>
      </w:r>
      <w:r>
        <w:rPr>
          <w:bCs/>
        </w:rPr>
        <w:t xml:space="preserve">обучающихся с умственной отсталостью (интеллектуальными нарушениями) </w:t>
      </w:r>
      <w:r>
        <w:rPr/>
        <w:t xml:space="preserve">в образовательных организациях Костомукшского городского округа (далее ФГОС ОВЗ):  </w:t>
      </w:r>
    </w:p>
    <w:p>
      <w:pPr>
        <w:pStyle w:val="Normal"/>
        <w:widowControl/>
        <w:autoSpaceDE w:val="true"/>
        <w:ind w:left="1080" w:firstLine="567"/>
        <w:jc w:val="both"/>
        <w:rPr/>
      </w:pPr>
      <w:r>
        <w:rPr>
          <w:spacing w:val="-4"/>
        </w:rPr>
        <w:t>- создание нормативного правового обеспечения введения ФГОС ОВЗ</w:t>
      </w:r>
      <w:r>
        <w:rPr/>
        <w:t>;</w:t>
      </w:r>
    </w:p>
    <w:p>
      <w:pPr>
        <w:pStyle w:val="Normal"/>
        <w:widowControl/>
        <w:autoSpaceDE w:val="true"/>
        <w:ind w:left="1080" w:firstLine="567"/>
        <w:jc w:val="both"/>
        <w:rPr/>
      </w:pPr>
      <w:r>
        <w:rPr>
          <w:spacing w:val="-4"/>
        </w:rPr>
        <w:t>- создание организационного обеспечения введения ФГОС ОВЗ</w:t>
      </w:r>
      <w:r>
        <w:rPr/>
        <w:t>;</w:t>
      </w:r>
    </w:p>
    <w:p>
      <w:pPr>
        <w:pStyle w:val="Normal"/>
        <w:widowControl/>
        <w:autoSpaceDE w:val="true"/>
        <w:ind w:left="1080" w:firstLine="567"/>
        <w:jc w:val="both"/>
        <w:rPr/>
      </w:pPr>
      <w:r>
        <w:rPr/>
        <w:t xml:space="preserve">- создание </w:t>
      </w:r>
      <w:r>
        <w:rPr>
          <w:bCs/>
        </w:rPr>
        <w:t>методического обеспечения реализации ФГОС ОВЗ</w:t>
      </w:r>
      <w:r>
        <w:rPr/>
        <w:t>;</w:t>
      </w:r>
    </w:p>
    <w:p>
      <w:pPr>
        <w:pStyle w:val="Normal"/>
        <w:widowControl/>
        <w:autoSpaceDE w:val="true"/>
        <w:ind w:left="1080" w:firstLine="567"/>
        <w:jc w:val="both"/>
        <w:rPr/>
      </w:pPr>
      <w:r>
        <w:rPr>
          <w:spacing w:val="-4"/>
        </w:rPr>
        <w:t>- создание кадрового обеспечения введения ФГОС ОВЗ</w:t>
      </w:r>
      <w:r>
        <w:rPr/>
        <w:t>;</w:t>
      </w:r>
    </w:p>
    <w:p>
      <w:pPr>
        <w:pStyle w:val="Normal"/>
        <w:widowControl/>
        <w:autoSpaceDE w:val="true"/>
        <w:ind w:left="1080" w:firstLine="567"/>
        <w:jc w:val="both"/>
        <w:rPr>
          <w:spacing w:val="-4"/>
        </w:rPr>
      </w:pPr>
      <w:r>
        <w:rPr>
          <w:spacing w:val="-4"/>
        </w:rPr>
        <w:t>- создание финансово-экономического обеспечения введения ФГОС ОВЗ;</w:t>
      </w:r>
    </w:p>
    <w:p>
      <w:pPr>
        <w:pStyle w:val="Normal"/>
        <w:widowControl/>
        <w:autoSpaceDE w:val="true"/>
        <w:ind w:left="1080" w:firstLine="567"/>
        <w:jc w:val="both"/>
        <w:rPr/>
      </w:pPr>
      <w:r>
        <w:rPr>
          <w:spacing w:val="-4"/>
        </w:rPr>
        <w:t>- создание информационного обеспечения введения ФГОС ОВЗ</w:t>
      </w:r>
      <w:r>
        <w:rPr/>
        <w:t>.</w:t>
      </w:r>
    </w:p>
    <w:p>
      <w:pPr>
        <w:pStyle w:val="Normal"/>
        <w:widowControl/>
        <w:autoSpaceDE w:val="true"/>
        <w:ind w:left="1080" w:firstLine="567"/>
        <w:jc w:val="both"/>
        <w:rPr/>
      </w:pPr>
      <w:r>
        <w:rPr/>
      </w:r>
    </w:p>
    <w:p>
      <w:pPr>
        <w:pStyle w:val="Normal"/>
        <w:widowControl/>
        <w:autoSpaceDE w:val="true"/>
        <w:ind w:left="1080" w:firstLine="567"/>
        <w:jc w:val="both"/>
        <w:rPr/>
      </w:pPr>
      <w:r>
        <w:rPr/>
      </w:r>
    </w:p>
    <w:p>
      <w:pPr>
        <w:pStyle w:val="Normal"/>
        <w:widowControl/>
        <w:autoSpaceDE w:val="true"/>
        <w:ind w:left="1080" w:firstLine="567"/>
        <w:jc w:val="both"/>
        <w:rPr/>
      </w:pPr>
      <w:r>
        <w:rPr/>
      </w:r>
    </w:p>
    <w:tbl>
      <w:tblPr>
        <w:tblW w:w="15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661"/>
        <w:gridCol w:w="1910"/>
        <w:gridCol w:w="3260"/>
        <w:gridCol w:w="3147"/>
        <w:gridCol w:w="2912"/>
      </w:tblGrid>
      <w:tr>
        <w:trPr/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правления мероприятий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роки </w:t>
            </w:r>
          </w:p>
        </w:tc>
        <w:tc>
          <w:tcPr>
            <w:tcW w:w="9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учредителя образовательной организаци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бразовательной организаци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ное правовое обеспечение реализации ФГОС ОВЗ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нормативно-правовых актов, обеспечивающих введение ФГОС ОВ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ктябрь 2015 г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и утверждение нормативных правовых актов, обеспечивающих введение ФГОС ОВЗ, включая план–график (сетевой график) обеспечения введения ФГОС ОВ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и утверждение плана–графика введения ФГОС ОВЗ ОУ. Приведение локальных актов образовательной организации в соответствие с ФГОС ОВ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КГО, Руководители общеобразовательных учрежден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мониторинга по оценке готовности к введению ФГОС ОВЗ, требований к качеству услуг образования обучающихся с ограниченными возможностями здоровья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 xml:space="preserve">сентябрь 2015 года –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й 2016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3366FF"/>
              </w:rPr>
            </w:pPr>
            <w:r>
              <w:rPr>
                <w:bCs/>
              </w:rPr>
              <w:t>Сбор информации, обобщение материалов о готовности ОУ к введению ФГОС ОВЗ.</w:t>
            </w:r>
          </w:p>
          <w:p>
            <w:pPr>
              <w:pStyle w:val="Normal"/>
              <w:jc w:val="both"/>
              <w:rPr>
                <w:bCs/>
                <w:color w:val="3366FF"/>
              </w:rPr>
            </w:pPr>
            <w:r>
              <w:rPr>
                <w:bCs/>
                <w:color w:val="3366FF"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опросах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У ДПО «Центр развития образования», руководители МБОУ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и организация деятельности органов по координации введения ФГОС ОВ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ктябрь 2015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рабочей группы по координации введения ФГОС ОВЗ. Разработка плана работы. Направление предложений в рабочую группу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Разработка и направление предложений в муниципальный и региональный орган по координации введения ФГОС ОВ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ниторинг условий для реализации ФГОС ОВЗ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ентябрь 2015 года –декабрь 2016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сение изменений в муниципальные программы развития образования обучающихся с ОВ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для реализации ФГОС ОВЗ в ОУ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е обеспечение реализации ФГОС ОВЗ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2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опровождение деятельности ОУ по введению ФГОС ОВЗ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-2016 учебный го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ординация и организационное сопровождение деятельности ОУ по введению ФГОС ОВЗв рамках компетенции учредителя О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системы методической работы, обеспечивающей сопровождение введения ФГОС ОВЗ. Создание условий для участия педагогических работников в методических объединениях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КГО, МАУ ДПО «Центр развития образования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2. 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ониторинг образовательных потребностей и профессиональных затруднений педагогов ОУ по вопросам введения ФГОС ОВ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тябрь - декабрь 2015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бор информации, обобщение материалов, координация и организационное сопровождение развития профессиональной компетентности педагогических и административных работников ОУ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ланирование курсовой подготовки педагогов ОУ по вопросам введения ФГОС ОВЗ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Мониторинг образовательных потребностей и профессиональных затруднений педагогов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ОУ по вопросам введения ФГОС ОВЗ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Внесение изменений в план курсовой подготовки педагогов ОУ по вопросам введения ФГОС ОВЗ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У ДПО «Центр развития образования», руководители МБОУ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методической, психолого-педагогической, диагностической и консультативной помощи семьям, повышение компетентности родителей (законных представителей) в вопросах развития и образования, охраны и укрепления здоровья детей с ОВ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-2016 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получения методической, психолого-педагогической, диагностической и консультативной помощи родителям (законным представителям) детей с ОВЗ по созданию условий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Взаимодействие с родителями (законными представителями) по вопросам создания условий образования обучающегося с ОВЗ, непосредственное вовлечение их в образовательную деятельность, в том числе посредством создания образовательных проектов совместно с семьей на основе выявленных потребностей и поддержки образовательных инициатив семьи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У ДПО «Центр развития образования», руководители МБОУ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.4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Участие муниципального  государственно-общественного совета в решении вопросов, связанных с введением ФГОС ОВ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2015-2016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рганов государственно-общественного управления муниципального уровня к решению вопросов, связанных с введением ФГОС ОВЗ в  О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органов государственно-общественного управления образовательных организаций к проектированию основной образовательной программы общего образования в рамках ФГОС ОВЗ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работка показателей оценки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образования администрации КГО, Общественный Совет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ческое обеспечение реализации ФГОС ОВЗ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сопровождение по вопросам введения ФГОС ОВЗ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 течение 2015-2016 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jc w:val="both"/>
              <w:rPr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тодическое сопровождение по вопросам введения ФГОС ОВЗ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и проведение  конференций, семинаров, круглых столов по проблемам введения ФГОС ОВ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системы методической работы, обеспечивающей сопровождение введения ФГОС ОВЗ в образовательной организации. Проведение пед.советов, и др. мероприятий, участие в конференциях, семинарах, круглых столах по проблемам введения ФГОС ОВЗ)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МАУ ДПО «Центр развития образования», руководители МБОУ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3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методических рекомендации о базовом уровне оснащенности средствами обучения и воспитания для организации развивающей предметно- пространственной среды  в соответствии с требованиями  ФГОС ОВ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кабрь 2015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т методических рекомендаций при формировании муниципального бюджета на очередной финансовый год, при оснащении образовательных организаций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т методических рекомендаций при разработке основной образовательной программы начального общего образования, организации развивающей предметно – пространственной среды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ый орган Костомукшского городского округа, Управление образования администрации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экспертизе примерных образовательных программ начального общего образования обучающихся с ОВ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казание методической поддержки по разработке образовательной программы. Организация обсуждения  образовательных программ начального общего образования обучающихся с ОВЗ и направление предложений в рабочую группу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ние примерных образовательных программ, находящихся в федеральном реестре, при разработке основных образовательных программ начального общего образования обучающихся с ОВЗ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У ДПО «Центр развития образования», руководители МБОУ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ровое обеспечение введения ФГОС ОВЗ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оэтапного повышения квалификации руководителей и педагогов образовательных организаций по вопросам ФГОС ОВ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-2016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и реализация плана-графика повышения квалификации для руководящих и педагогических работников образовательных организаций по вопросам ФГОС ОВЗ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руководящих и педагогических работников в курсах повышения квалификации и обучающих мероприятиях по вопросам реализации ФГОС ОВ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У ДПО «Центр развития образования»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тодическое сопровождение молодых специалистов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-2016 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здание условий по привлечению молодых специалистов и методической системы по сопровождению молодых специалистов по вопросам реализации ФГОС ОВ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рганизация методической помощи и определение наставников для молодых специалистов по вопросам реализации ФГОС ОВ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У ДПО «Центр развития образования», руководители МБОУ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-экономическое обеспечение введения ФГОС ОВЗ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работка методических рекомендаций по финансовому обеспечению реализации прав обучающихся на получение общедоступного и бесплатного образования обучающихся с ОВ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евраль – июль 2016 г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ет методических рекомендаций при организации деятельности по финансовому обеспечению  образования обучающихся с ОВЗ в муниципальных организациях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Эффективное планирование расходов на образование обучающихся с ОВ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ый орган Костомукшского городского округа, Управление образования администрации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ниторинг финансового обеспечения реализации прав обучающихся с ОВЗ на получение общедоступного и бесплатного образования в условиях введения ФГОС ОВ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6–2017 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Утверждение нормативных затрат </w:t>
            </w:r>
            <w:r>
              <w:rPr/>
              <w:t xml:space="preserve">на оказание муниципальными организациями муниципальных услуг (выполнение работ) и нормативных затрат на содержание имущества с учетом </w:t>
            </w:r>
            <w:r>
              <w:rPr>
                <w:bCs/>
              </w:rPr>
              <w:t xml:space="preserve"> обеспечения образовательной деятельности в соответствии с ФГОС ОВЗ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тверждение муниципальных заданий с учетом обеспечения образовательной деятельности в соответствии с ФГОС ОВ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олнение муниципальных  заданий в соответствии с требованиями ФГОС ОВЗ.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ый орган Костомукшского городского округа, Управление образования администрации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онное обеспечение введения ФГОС ОВЗ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учно-практические конференции, педагогические чтения, семинары по вопросам введения и реализации ФГОС ОВЗ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-2016 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семинаров и совещаний по вопросам введения и реализации ФГОС ОВЗ. Организация участия руководящих и педагогических работников ОУ в мероприятиях по вопросам введения и реализации ФГОС ОВЗ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частие в мероприятиях по вопросам введения и реализации  ФГОС ОВЗ. Проведение педагогических советов и др. мероприятий в образовательных организациях по вопросам введения и реализации ФГОС ОВЗ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У ДПО «Центр развития образования», руководители МБОУ КГО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.2.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формационное сопровождение о ходе реализации ФГОС ОВЗ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15-2016 г.г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готовка публикаций в СМИ, в том числе электронных, о ходе реализации ФГОС ОВЗ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Размещение информации на сайте образовательной организации. Проведение родительских собраний. 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У ДПО «Центр развития образования», руководители МБОУ КГ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/>
      <w:autoSpaceDE w:val="true"/>
      <w:ind w:left="720" w:hanging="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7:51:00Z</dcterms:created>
  <dc:creator>Charly Root</dc:creator>
  <dc:description/>
  <dc:language>en-US</dc:language>
  <cp:lastModifiedBy>nachuo</cp:lastModifiedBy>
  <dcterms:modified xsi:type="dcterms:W3CDTF">2015-10-28T07:51:00Z</dcterms:modified>
  <cp:revision>2</cp:revision>
  <dc:subject/>
  <dc:title>№п/п</dc:title>
</cp:coreProperties>
</file>