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5846445" cy="1473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6445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1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2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60.35pt;height:11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1"/>
                            </w:tblGrid>
                            <w:tr>
                              <w:trPr/>
                              <w:tc>
                                <w:tcPr>
                                  <w:tcW w:w="9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603250" cy="6788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я Костомукш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rPr/>
            </w:pPr>
            <w:r>
              <w:rPr/>
              <w:t>Р А С П О Р Я Ж Е Н И 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т_________________№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autoSpaceDE w:val="false"/>
        <w:ind w:right="15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действий обеспечения введения федерального государственного образовательного стандарта обучающихся </w:t>
      </w:r>
    </w:p>
    <w:p>
      <w:pPr>
        <w:pStyle w:val="Normal"/>
        <w:autoSpaceDE w:val="false"/>
        <w:ind w:right="-29" w:hanging="0"/>
        <w:rPr>
          <w:sz w:val="24"/>
          <w:szCs w:val="24"/>
        </w:rPr>
      </w:pPr>
      <w:r>
        <w:rPr>
          <w:sz w:val="24"/>
          <w:szCs w:val="24"/>
        </w:rPr>
        <w:t xml:space="preserve">с ограниченными возможностями здоровья и федерального государственного образовательного стандарта обучающихся с умственной отсталостью (интеллектуальными  нарушениями) в образовательных учреждениях </w:t>
      </w:r>
    </w:p>
    <w:p>
      <w:pPr>
        <w:pStyle w:val="Normal"/>
        <w:autoSpaceDE w:val="false"/>
        <w:ind w:right="-29" w:hanging="0"/>
        <w:rPr>
          <w:sz w:val="24"/>
          <w:szCs w:val="24"/>
        </w:rPr>
      </w:pPr>
      <w:r>
        <w:rPr>
          <w:sz w:val="24"/>
          <w:szCs w:val="24"/>
        </w:rPr>
        <w:t>на территории Костомукшского городского округ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9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ункта 2.1. «Реализация основных общеобразовательных программ начального общего, основного общего, среднего общего образования» подпрограммы 2 «Развитие дошкольного, общего и дополнительного образования» государственной программы Республики Карелия «Развитие образования в Республике Карелия» на 2014-2020 годы», утвержденной постановлением Правительства Республики Карелия от 20 июня 2014 года № 196-П, в соответствии с приказами Министерства образования и науки Российской Федерации от 19 декабря 2014 года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 и № 1599 «Об утверждении федерального государственного образовательного стандарта обучающихся с умственной отсталостью (интеллектуальными нарушениями)», на основании Плана действий по обеспечению введения федерального государственного образовательного стандарта обучающихся с ограниченными возможностями и федерального государственного образовательного стандарта обучающихся с умственной отсталостью (интеллектуальными  нарушениями) в образовательных организациях Республики Карелия, утвержденного Министерством образования Республики Карелия от 10 сентября 2015 года №1228,</w:t>
      </w:r>
      <w:r>
        <w:rPr/>
        <w:t xml:space="preserve"> </w:t>
      </w:r>
      <w:r>
        <w:rPr>
          <w:sz w:val="24"/>
          <w:szCs w:val="24"/>
        </w:rPr>
        <w:t>создания условий для эффективного введения федеральных государственных образовательных стандартов обучающихся с ограниченными возможностями здоровья на территории Костомукшского городского округа</w:t>
      </w:r>
    </w:p>
    <w:p>
      <w:pPr>
        <w:pStyle w:val="Normal"/>
        <w:autoSpaceDE w:val="false"/>
        <w:ind w:right="-2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  Утвердить прилагаемый План действий обеспечения введения  федерального государственного образовательного стандарта обучающихся с ограниченными возможностями и федерального государственного образовательного стандарта обучающихся с умственной отсталостью (интеллектуальными  нарушениями) в образовательных учреждениях на территории Костомукшского городского округа (далее – ФГОС ОВЗ, План-график) (приложение №1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</w:t>
        <w:tab/>
        <w:t>Утвердить состав рабочей группы по обеспечению введения  ФГОС ОВЗ в образовательных учреждениях на территории Костомукшского городского округа (приложение №2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   Утвердить Положение о  рабочей группе по обеспечению введения  ФГОС ОВЗ в образовательных организациях на территории Костомукшского городского округа (приложение №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 xml:space="preserve">Управлению образования администрации (А.Н. Ланкина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организовать работу по реализации Пла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</w:t>
        <w:tab/>
        <w:t xml:space="preserve">обеспечить  выполнение мероприятий по нормативному, методическому и организационному обеспечению введения ФГОС ОВЗ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обеспечить разработку образовательными учреждениями плана по введению ФГОС ОВЗ в соответствии с прилагаемым Планом действий по  нормативному, методическому и организационному обеспечению введения ФГОС  ОВЗ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 </w:t>
        <w:tab/>
        <w:t>Муниципальному автономному учреждению дополнительного профессионального образования «Центр развития образования»  (Н.П. Кулева) обеспечить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методическое сопровождение введения ФГОС ОВЗ в образовательных учреждениях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2. координацию деятельности образовательных учреждений по введению ФГОС ОВЗ на территории Костомукшского городского округа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6. </w:t>
        <w:tab/>
        <w:t>Руководителям образовательных учреждений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6.1. </w:t>
        <w:tab/>
        <w:t>Разработать План-график по обеспечению введения  ФГОС ОВЗ в соответствии с прилагаемым планом по  нормативному, методическому и организационному обеспечению введения ФГОС  ОВЗ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2.  провести необходимые мероприятия по введению ФГОС ОВЗ в образовательных учреждения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7. </w:t>
        <w:tab/>
        <w:t>Контроль за исполнением настоящего распоряжения возложить на начальника управления образования администрации А.Н. Ланкин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.о. главы администрации                                                            П.Г. Зелински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/>
        <w:t>Рассылка: дело, УО,ЦРО</w:t>
      </w:r>
    </w:p>
    <w:p>
      <w:pPr>
        <w:pStyle w:val="Normal"/>
        <w:autoSpaceDE w:val="false"/>
        <w:rPr/>
      </w:pPr>
      <w:r>
        <w:rPr/>
        <w:t>А.Н.Ланкина 911660654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2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38:00Z</dcterms:created>
  <dc:creator>Charly Root</dc:creator>
  <dc:description/>
  <dc:language>en-US</dc:language>
  <cp:lastModifiedBy>nachuo</cp:lastModifiedBy>
  <dcterms:modified xsi:type="dcterms:W3CDTF">2015-10-27T15:38:00Z</dcterms:modified>
  <cp:revision>2</cp:revision>
  <dc:subject/>
  <dc:title/>
</cp:coreProperties>
</file>